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 AP2102</w:t>
      </w:r>
    </w:p>
    <w:p>
      <w:pPr>
        <w:pStyle w:val="Heading"/>
        <w:rPr/>
      </w:pPr>
      <w:r>
        <w:rPr>
          <w:b w:val="false"/>
          <w:lang w:val="fr-FR"/>
        </w:rPr>
        <w:t>STUDIUL CULORII SI FORMEI PT. GRAFICĂ</w:t>
      </w:r>
      <w:r>
        <w:rPr>
          <w:lang w:val="ro-RO"/>
        </w:rPr>
        <w:t xml:space="preserve"> 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nţ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 (grafică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fr-FR"/>
              </w:rPr>
              <w:t>STUDIUL CULORII SI FORMEI PT. GRAFICĂ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lector dr. </w:t>
            </w:r>
            <w:r>
              <w:rPr>
                <w:lang w:val="ro-RO"/>
              </w:rPr>
              <w:t>Gaspar Szilard Miklos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drd Lorincz Inez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.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 pe parcurs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D, obligato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5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1.1 Prezentarea conceptelor si a metodologiilor limbajului plastic specific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2.1 Descrierea, clasificarea si asimilarea la nivel conceptual a tehnologiilor aplicate în grafica de sevalet, grafica publicitara si gravur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3.2. Interpretarea si aplicarea elementelor de limbaj plastic, pentru a gasi solutii creative în domeniul specif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ABILIT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.1.3. Aplicarea metodelor, tehnicilor si instrumentelor de creatie, necesare în rezolvarea lucrărilor tipice domeniului arte-plastice, specializarea grafica.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2.3. Aplicarea abilitatilor cognitive si practice de baza, utile în executarea /rezolvarea studiilor (activitate de exercitiu si rutina), care formeaza deprinderi artistice majo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3.4. Evaluarea critica si constructiva a demersului artistic, sub aspectul formei, stilului, tehn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hu-HU"/>
              </w:rPr>
              <w:t>Aprofundarea cunoştinţelor bazat</w:t>
            </w:r>
            <w:r>
              <w:rPr>
                <w:lang w:val="fr-FR"/>
              </w:rPr>
              <w:t xml:space="preserve">e </w:t>
            </w:r>
            <w:r>
              <w:rPr>
                <w:lang w:val="hu-HU"/>
              </w:rPr>
              <w:t>pe contraste de formă şi contrast</w:t>
            </w:r>
            <w:r>
              <w:rPr>
                <w:lang w:val="ro-RO"/>
              </w:rPr>
              <w:t xml:space="preserve">e </w:t>
            </w:r>
            <w:r>
              <w:rPr>
                <w:lang w:val="hu-HU"/>
              </w:rPr>
              <w:t>cromatice. Insuşirea tehnicilor de executie a formelor spaţiale tridimensioanle cî</w:t>
            </w:r>
            <w:r>
              <w:rPr>
                <w:lang w:val="ro-RO"/>
              </w:rPr>
              <w:t>t</w:t>
            </w:r>
            <w:r>
              <w:rPr>
                <w:lang w:val="fr-FR"/>
              </w:rPr>
              <w:t xml:space="preserve"> şi</w:t>
            </w:r>
            <w:r>
              <w:rPr>
                <w:lang w:val="ro-RO"/>
              </w:rPr>
              <w:t xml:space="preserve"> </w:t>
            </w:r>
            <w:r>
              <w:rPr>
                <w:lang w:val="hu-HU"/>
              </w:rPr>
              <w:t>temporale la un nivel înal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jc w:val="both"/>
              <w:rPr/>
            </w:pPr>
            <w:r>
              <w:rPr>
                <w:lang w:val="ro-RO"/>
              </w:rPr>
              <w:t>Studentul va avea capacitatea: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- să analizeze formele şi culorile mediului înconjurător –</w:t>
            </w:r>
            <w:r>
              <w:rPr>
                <w:lang w:val="hu-HU"/>
              </w:rPr>
              <w:t xml:space="preserve"> obiectu</w:t>
            </w:r>
            <w:r>
              <w:rPr>
                <w:lang w:val="ro-RO"/>
              </w:rPr>
              <w:t>al</w:t>
            </w:r>
            <w:r>
              <w:rPr>
                <w:lang w:val="hu-HU"/>
              </w:rPr>
              <w:t xml:space="preserve"> ş</w:t>
            </w:r>
            <w:r>
              <w:rPr>
                <w:lang w:val="ro-RO"/>
              </w:rPr>
              <w:t>i</w:t>
            </w:r>
            <w:r>
              <w:rPr>
                <w:lang w:val="hu-HU"/>
              </w:rPr>
              <w:t xml:space="preserve"> ce</w:t>
            </w:r>
            <w:r>
              <w:rPr>
                <w:lang w:val="ro-RO"/>
              </w:rPr>
              <w:t>l</w:t>
            </w:r>
            <w:r>
              <w:rPr>
                <w:lang w:val="hu-HU"/>
              </w:rPr>
              <w:t xml:space="preserve"> viu.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ă realizeze </w:t>
            </w:r>
            <w:r>
              <w:rPr>
                <w:lang w:val="hu-HU"/>
              </w:rPr>
              <w:t>lucrări în desen, pictură, obiect, acţiune, imagine digitală, etc.</w:t>
            </w: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hu-HU"/>
              </w:rPr>
            </w:pPr>
            <w:r>
              <w:rPr>
                <w:lang w:val="ro-RO"/>
              </w:rPr>
              <w:t>- să</w:t>
            </w:r>
            <w:r>
              <w:rPr>
                <w:lang w:val="hu-HU"/>
              </w:rPr>
              <w:t xml:space="preserve"> folosească tehnicilor foto, video, procesare computerizată pentru documentarea lucrărilor şi acţiunilor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hu-HU"/>
              </w:rPr>
              <w:t>- să conștientizeze logica procesului de creaţie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  <w:t>Contraste cromatice pe forme urban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F</w:t>
            </w:r>
            <w:r>
              <w:rPr>
                <w:iCs/>
                <w:lang w:val="hu-HU"/>
              </w:rPr>
              <w:t>olosirea imaginilor proprii şi alegerea tematicii individual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explicat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F</w:t>
            </w:r>
            <w:r>
              <w:rPr>
                <w:bCs/>
                <w:lang w:val="hu-HU"/>
              </w:rPr>
              <w:t>orme geometrice şi organice în contrast cromatic aplicate pe motive urban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lanş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>R</w:t>
            </w:r>
            <w:r>
              <w:rPr>
                <w:bCs/>
                <w:iCs/>
                <w:lang w:val="hu-HU"/>
              </w:rPr>
              <w:t>ealizarea de variante digitale în exemplificarea contrastelor cromatic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lang w:val="hu-HU"/>
              </w:rPr>
              <w:t>Forme geometrice şi entrop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lanş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val="fr-FR"/>
              </w:rPr>
              <w:t>S</w:t>
            </w:r>
            <w:r>
              <w:rPr>
                <w:iCs/>
                <w:lang w:val="hu-HU"/>
              </w:rPr>
              <w:t>chiţe, documentări pe bază de observaţie cromatică şi form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lanş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val="hu-HU"/>
              </w:rPr>
            </w:pPr>
            <w:r>
              <w:rPr>
                <w:iCs/>
                <w:lang w:val="fr-FR"/>
              </w:rPr>
              <w:t>Co</w:t>
            </w:r>
            <w:r>
              <w:rPr>
                <w:iCs/>
                <w:lang w:val="hu-HU"/>
              </w:rPr>
              <w:t>nferire de expresie individuală formelor prin culoare</w:t>
            </w:r>
            <w:r>
              <w:rPr>
                <w:iCs/>
                <w:lang w:val="fr-FR"/>
              </w:rPr>
              <w:t>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lanş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val="fr-FR"/>
              </w:rPr>
              <w:t>C</w:t>
            </w:r>
            <w:r>
              <w:rPr>
                <w:iCs/>
                <w:lang w:val="hu-HU"/>
              </w:rPr>
              <w:t>ontrastul dintre amorf şi transparent, natural şi artificial, greu şi uşor, etc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lanş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val="fr-FR"/>
              </w:rPr>
              <w:t>Mo</w:t>
            </w:r>
            <w:r>
              <w:rPr>
                <w:iCs/>
                <w:lang w:val="hu-HU"/>
              </w:rPr>
              <w:t>dificări de proporţii pentru obţinerea de caractere subiectiv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planş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hu-HU"/>
              </w:rPr>
            </w:pPr>
            <w:r>
              <w:rPr>
                <w:iCs/>
              </w:rPr>
              <w:t>T</w:t>
            </w:r>
            <w:r>
              <w:rPr>
                <w:iCs/>
                <w:lang w:val="hu-HU"/>
              </w:rPr>
              <w:t>ransformarea materiei prin acţiune</w:t>
            </w:r>
            <w:r>
              <w:rPr>
                <w:iCs/>
              </w:rPr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exemp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fr-FR"/>
              </w:rPr>
              <w:t>A</w:t>
            </w:r>
            <w:r>
              <w:rPr>
                <w:bCs/>
                <w:lang w:val="hu-HU"/>
              </w:rPr>
              <w:t>ctiune de transformare asupra culorii obiectulu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exemp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val="fr-FR"/>
              </w:rPr>
              <w:t>A</w:t>
            </w:r>
            <w:r>
              <w:rPr>
                <w:iCs/>
                <w:lang w:val="hu-HU"/>
              </w:rPr>
              <w:t>ctiune de transformare plastică asupra formei după criteriile artei acţionist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exemple, proiecţ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val="hu-HU"/>
              </w:rPr>
              <w:t>Analiza imaginilor foto şi video de documentare a acţiunilor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, discuţ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val="hu-HU"/>
              </w:rPr>
              <w:t>Pregătirea documentaţiei pentru expoziţia semestri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ntări, discuţ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fr-FR"/>
              </w:rPr>
              <w:t>V</w:t>
            </w:r>
            <w:r>
              <w:rPr>
                <w:lang w:val="hu-HU"/>
              </w:rPr>
              <w:t>înătoare de contraste cromatice pe forme urbane în teren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S</w:t>
            </w:r>
            <w:r>
              <w:rPr>
                <w:lang w:val="hu-HU"/>
              </w:rPr>
              <w:t>elecţionarea exemplelor elocvente de contraste şi aplicarea lor pe compoziţii plastice, respectiv decorative în mod fizic şi digital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hu-HU"/>
              </w:rPr>
              <w:t>Obiect geometric şi entropic în contrast formal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ucrare practică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</w:t>
            </w:r>
            <w:r>
              <w:rPr>
                <w:lang w:val="hu-HU"/>
              </w:rPr>
              <w:t>otive urbane studiate ca formă şi culoar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</w:t>
            </w:r>
            <w:r>
              <w:rPr>
                <w:lang w:val="hu-HU"/>
              </w:rPr>
              <w:t xml:space="preserve">onferire de expresie individuală formelor prin culoare – schiţă, construcţie, elaborare şi finisaj. </w:t>
            </w:r>
            <w:r>
              <w:rPr/>
              <w:t>Fizic + variantă digit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</w:t>
            </w:r>
            <w:r>
              <w:rPr>
                <w:lang w:val="hu-HU"/>
              </w:rPr>
              <w:t>ransformare plastică şi decorativă a culorii şi formei elementelor obiectual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o-RO"/>
              </w:rPr>
              <w:t>C</w:t>
            </w:r>
            <w:r>
              <w:rPr>
                <w:lang w:val="hu-HU"/>
              </w:rPr>
              <w:t>ohabitarea fizică şi psihică cu obiectul studiat în culoare şi form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hu-HU"/>
              </w:rPr>
              <w:t>Lucrări de artă actionistă realizate în vederea experimentării transformărilor culorilor şi formelor obiectelor selectate individual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o-RO"/>
              </w:rPr>
              <w:t>V</w:t>
            </w:r>
            <w:r>
              <w:rPr>
                <w:lang w:val="hu-HU"/>
              </w:rPr>
              <w:t xml:space="preserve">înătoare de umbre urbane în teren pentru analizarea şi studierea formelor cu umbre proprii şi umbre proiectate. </w:t>
            </w:r>
            <w:r>
              <w:rPr>
                <w:lang w:val="ro-RO"/>
              </w:rPr>
              <w:t>Fizic + variantă digit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hu-HU"/>
              </w:rPr>
              <w:t xml:space="preserve">Aplicarea contrastelor cromatice şi de proporţie pe compoziţii plastice şi decorative. </w:t>
            </w:r>
            <w:r>
              <w:rPr/>
              <w:t>Fizic + variantă digit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</w:t>
            </w:r>
            <w:r>
              <w:rPr>
                <w:lang w:val="hu-HU"/>
              </w:rPr>
              <w:t xml:space="preserve">ematică individuală de aplicare a contrastelor – schiţă, construcţie, elaborare şi finisaj. Fizic </w:t>
            </w:r>
            <w:r>
              <w:rPr/>
              <w:t>+ variantă digit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fr-FR"/>
              </w:rPr>
              <w:t xml:space="preserve">Semn plastic autonom. Intervenţii în mediu urban prin accente vizuale, semne plastice. </w:t>
            </w:r>
            <w:r>
              <w:rPr/>
              <w:t>Grup de semne plastice în creştere sau descreşter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Realizare de intervenţii prin desen, culoare, colaj, macheta + variantă digit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Justificarea demersului plastic personal în scris. Printarea imaginilor pentru expoziţia semestrial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 şi practică, corec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ARNHEIM, Rudolf A vizuális élmény : az alkotó látás pszichológiája, Budapest, Gondolat, 197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BERGER René: Descoperirea picturii, Editura Meridiane, 1978, Bucurest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Budape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FLETCHER, Alan: Beware wet paint, London ,  New York, NY  :  Phaidon Press, 199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GOMBRICH E. H., Normă şi formă, Meridiane, 198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GRANDE, John K: Természet-tükör, Nature-Mirror, Sepsiszentgyörgy :  T3 Kiadó, 201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ITTEN Johannes: A színek művészete, Corvina Kiadó, 1978, Budape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KAPROW, Allan Assemblage, environmentek &amp; happeningek, BAE Tartóshullám, 1998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KÁRPÁTI Andrea: A gyermekrajztól a fiatalok vizuális nyelvéig, Budapest :  Akadémiai Kiadó, 2019</w:t>
            </w:r>
          </w:p>
          <w:p>
            <w:pPr>
              <w:pStyle w:val="Normal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  <w:t>NEMCSICS Antal: Színdinamika. Színes környezet tervezése, Akadémiai Kiadó, 1990,</w:t>
            </w:r>
          </w:p>
          <w:p>
            <w:pPr>
              <w:pStyle w:val="Normal"/>
              <w:rPr>
                <w:bCs/>
                <w:kern w:val="2"/>
                <w:lang w:val="ro-RO"/>
              </w:rPr>
            </w:pPr>
            <w:r>
              <w:rPr>
                <w:bCs/>
                <w:kern w:val="2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lang w:val="hu-HU"/>
              </w:rPr>
              <w:t>Werner Heisenberg: Teoria goetheana si newtoniana a culorii in lumina fizicii moderne, Secolul XX, Bucurest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lang w:val="hu-HU"/>
              </w:rPr>
              <w:t xml:space="preserve">Richard Martel: </w:t>
            </w:r>
            <w:r>
              <w:rPr>
                <w:lang w:val="fr-FR"/>
              </w:rPr>
              <w:t>Art Action, Edition Intervention, 2001, Qu</w:t>
            </w:r>
            <w:r>
              <w:rPr>
                <w:lang w:val="hu-HU"/>
              </w:rPr>
              <w:t>ébé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>
                <w:lang w:val="hu-HU"/>
              </w:rPr>
              <w:t>Alexandra Titu: Experiment, catalog, 1996, Bucurest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b/>
                <w:b/>
                <w:lang w:val="hu-HU"/>
              </w:rPr>
            </w:pPr>
            <w:r>
              <w:rPr/>
              <w:t xml:space="preserve">Kepes György: The New Landscape in Art and Science (editat în limba maghiară sub titlul: A világ új képe a művészetben és a tudományban, Korvina </w:t>
            </w:r>
            <w:r>
              <w:rPr>
                <w:lang w:val="hu-HU"/>
              </w:rPr>
              <w:t>Kiadó</w:t>
            </w:r>
            <w:r>
              <w:rPr/>
              <w:t xml:space="preserve">, 1979, </w:t>
            </w:r>
            <w:r>
              <w:rPr>
                <w:lang w:val="hu-HU"/>
              </w:rPr>
              <w:t>Budapest</w:t>
            </w:r>
            <w:r>
              <w:rPr/>
              <w:t>)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4"/>
        <w:gridCol w:w="2311"/>
        <w:gridCol w:w="23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o-RO"/>
              </w:rPr>
              <w:t xml:space="preserve">Analiză critică a studiilor formei şi culori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hu-HU"/>
              </w:rPr>
              <w:t>Gradul de cooperare si frecventa la curs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zentare de lucrări practice. Participarea activă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ri practic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Obţinerea a minim nota 5 la activitatea de seminar, respectiv la examenul final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13:00Z</dcterms:created>
  <dc:creator>Computer User</dc:creator>
  <dc:description/>
  <cp:keywords/>
  <dc:language>en-US</dc:language>
  <cp:lastModifiedBy>gizela horvath</cp:lastModifiedBy>
  <dcterms:modified xsi:type="dcterms:W3CDTF">2024-05-10T06:41:00Z</dcterms:modified>
  <cp:revision>6</cp:revision>
  <dc:subject/>
  <dc:title>FISA DISCIPLINEI</dc:title>
</cp:coreProperties>
</file>